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 w:bidi="ar-SA"/>
        </w:rPr>
        <w:t>攀枝花市自然资源和规划局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 w:bidi="ar-SA"/>
        </w:rPr>
        <w:t>关于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eastAsia="zh-CN"/>
        </w:rPr>
        <w:t>攀枝花瑞达水泥有限公司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 w:bidi="ar-SA"/>
        </w:rPr>
        <w:t>米易上半坡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 w:bidi="ar-SA"/>
        </w:rPr>
        <w:t>石灰石矿（已动用未处置资源量）采矿权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 w:bidi="ar-SA"/>
        </w:rPr>
        <w:t>出让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收益评估项目评估结果的公示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根据《财政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自然资源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国家税务总局关于印发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&lt;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矿业权出让收益征收办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&gt;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的通知》（财综〔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3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0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号）、《四川省财政厅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四川省自然资源厅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国家税务总局四川省税务局关于印发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&lt;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四川省矿业权出让收益征收管理办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&gt;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的通知》（川财规〔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3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0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号）、《四川省自然资源厅关于印发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&lt;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四川省矿业权出让收益评估工作管理规程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&gt;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的通知》（川自然资发〔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4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〕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8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号）等文件要求，现将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攀枝花瑞达水泥有限公司米易上半坡石灰石矿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（已动用未处置资源量）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采矿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权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出让收益评估结果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攀枝花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自然资源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和规划局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门户网站上予以公示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公示期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5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个工作日。在公示期内社会公众有异议的，请将《评估报告公示公众意见表》（附件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5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）反馈到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攀枝花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自然资源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和规划局矿保科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联系电话：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0812-3364710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攀枝花瑞达水泥有限公司米易上半坡石灰石矿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矿业权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出让收益评估结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公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.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主要参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评估报告（摘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评估机构及评估师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评估报告公示公众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攀枝花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方正黑体_GBK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9:42:00Z</dcterms:created>
  <dc:creator>Administrator</dc:creator>
  <dc:description/>
  <dc:language>en-US</dc:language>
  <cp:lastModifiedBy>user</cp:lastModifiedBy>
  <cp:lastPrinted>2025-05-21T10:40:00Z</cp:lastPrinted>
  <dcterms:modified xsi:type="dcterms:W3CDTF">2025-05-21T11:2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